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ection 1.0</w:t>
        <w:tab/>
        <w:t>Introdu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Energy EPC Services (Contractor) is pleased to provide this Technical Proposal to install a nominal 340 MW Gas Turbine Simple Cycle Power Plant at the ANACO Plant Site.  This turnkey proposal includes installing the following Owner supplied equipmen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 (2) gas fueled GE Frame 7FA gas turbine generator packages w/114.8 ft. exhaust stack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 (2) 100% Capacity Fuel Gas Compressors manufactured by G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ctor will furnish all engineering, required balance of plant equipment, contract locally for the required subcontractors to accomplish the site construction, construction tools, rental equipment and project manage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actor will furnish commissioning, start-up, and performance testing services for the Frame 7FA GTG’s and associated Balance of Plant Equipme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s Technical Scope Document will become an exhibit to the EPC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HIS DOCUMENT IS CONFIDENTIAL.  IT IS DESIGNED AND INTENDED FOR </w:t>
      </w:r>
      <w:r>
        <w:rPr>
          <w:rFonts w:cs="Calibri" w:ascii="Calibri" w:hAnsi="Calibri"/>
        </w:rPr>
        <w:t>efacec</w:t>
      </w:r>
      <w:r>
        <w:rPr>
          <w:rFonts w:cs="Calibri" w:ascii="Calibri" w:hAnsi="Calibri"/>
          <w:b/>
          <w:sz w:val="18"/>
          <w:szCs w:val="18"/>
        </w:rPr>
        <w:t>’S USE.  THIS DOCUMENT IS FOR THE SOLE PURPOSE OF EVALUATING CONTRACTOR’S PROPOSAL FOR THE (2) GE Frame 7FA POWER PROJEC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Section 1.0 Introduction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  </w:t>
          </w:r>
          <w:r>
            <w:rPr/>
            <w:drawing>
              <wp:inline distT="0" distB="0" distL="0" distR="0">
                <wp:extent cx="1445895" cy="633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2"/>
              <w:szCs w:val="32"/>
              <w:lang w:val="es-ES"/>
            </w:rPr>
          </w:pPr>
          <w:r>
            <w:rPr>
              <w:rFonts w:cs="Calibri" w:ascii="Calibri" w:hAnsi="Calibri"/>
              <w:b/>
              <w:sz w:val="32"/>
              <w:szCs w:val="32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9:00Z</dcterms:created>
  <dc:creator>csims</dc:creator>
  <dc:description/>
  <cp:keywords/>
  <dc:language>en-US</dc:language>
  <cp:lastModifiedBy>Kent McAllister</cp:lastModifiedBy>
  <cp:lastPrinted>2010-09-09T08:33:00Z</cp:lastPrinted>
  <dcterms:modified xsi:type="dcterms:W3CDTF">2010-09-10T15:29:00Z</dcterms:modified>
  <cp:revision>2</cp:revision>
  <dc:subject/>
  <dc:title>Section 1:  Introduction</dc:title>
</cp:coreProperties>
</file>